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1200"/>
        <w:gridCol w:w="1200"/>
        <w:gridCol w:w="1200"/>
      </w:tblGrid>
      <w:tr>
        <w:trPr>
          <w:trHeight w:val="608" w:hRule="atLeast"/>
        </w:trPr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Koa exp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Koa cal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3-(2,3-Epoxypropoxy)propyl)trimeth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Brom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E) 2-Ethylhexyl 4-methoxy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Trichlor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Z)-2-Ethylhexyl 4-methoxy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Methylphenyl)eth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-2-(2,2,2-trifluoroethoxy)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Dec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6-Hexadecano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-2-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eth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methyl-3,3',4,4'-tetrabromo-5,5'-dichloro-2,2'-bi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methyl-3,3',4-tribromo-4',5,5'-trichloro-2,2'-bi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methyl-3,4,4'-tribromo-3',5,5'-trichloro-2,2'-bi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-3-phen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6,7-Hep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6,8-Hep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6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7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8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-Pentabromo-6-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8,9-Hep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,9-Hep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8,9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6,7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6,8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7,8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7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8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7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8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8,9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Propanetr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,6,8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,6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,7,8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,7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,8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7,9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7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8,9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8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5,6-Tetrabromocycl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5,6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5,6-Tetra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5,7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5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5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6,7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6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9,10-Tetrachlor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enzenedicarboxylic acid, di-2-propenyl 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ec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ut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Oc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rop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7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Cyclohept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-2-(2,3-dibromopropoxy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-2-prop-2-en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tr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amin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5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5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5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6,7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6,7-Tetra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6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6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enz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u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Cyclo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amino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nit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,7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chlor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-Oxahexadecano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mino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3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3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4-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4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1,1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2,4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2-[2,2,2-trichloro-1-(4-chlorophenyl)ethyl]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2-[2,2-dichloro-1-(4-chlorophenyl)vinyl]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3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-Benzo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ydroxy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-7-oxabicyclo[2.2.1]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alene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oxy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oxy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e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1-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3,4-Epoxycyclohexyl)ethyltrieth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4-Bromophenoxy)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chl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flu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,3-Pentafluoro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,6-Non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,6'-Non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,6'-Non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6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-Hep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6,6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5'-PC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5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,6-Penta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-Tetra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,6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6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-1,1,1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chlorodi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propi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1,3-diox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5'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5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6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6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-Tetr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-Tetr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',3,4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bromo-p-x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-Tri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,7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8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bromo-5,6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-1.4-naphth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ethyl-5-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Naphthale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5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6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5-Tri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5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Col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-3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8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-3,5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-3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-5,6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-5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2,4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-3,4,5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-4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-4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isoprop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-N-nitroso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nitro-4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5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nis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3,4,5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3,5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4,6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4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6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2-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2-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4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6-(trichloromethyl)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resyl d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3-methoxy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2-(2,4-dichlorophenoxy)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2-(4-chloro-2-methylphenoxy)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2,3,4,5-tetrabromo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'-Hydroxy-2,4-di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-4-methoxy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-5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'-Methoxy-2,3',4,5'-tetr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'-Methoxy-2,4,4'-tri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butyn-2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cry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o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-Hex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ynyl-(2E,4E)-3,7,11-trimethyl-2,4-dodecadie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olu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Un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4,4,5,5,6,6,6-Nonafluorohex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4,4,5,5,6,6,7,7,8,8,8-Tridecafluorooct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4,4,5,5,6,6,7,7,8,8,8-Tridecafluorooctyl prop-2-e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4,4,5,5,6,6,7,7,8,8,9,9,10,10,10-Heptadecafluorodec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623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4,4,5,5,6,6,7,7,8,8,9,9,10,10,10-Heptadecafluorodecyl prop-2-e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623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4,4,5,5,6,6,7,7,8,8,9,9,10,10,11,11,12,12,12-Henicosafluorododec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623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4,4,5,5,6,6,7,7,8,8,9,9,10,10,11,11,12,12,12-Henicosafluorododecyl prop-2-e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623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4,4,5,5,6,6,7,7,8,8,9,9,10,10,11,11,12,12,13,13,14,14,14-Pentacosafluorotetradec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5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5-Trimethylcyclohexyl salic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,6-Tetra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catec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,5-Tr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hydro-4H-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,5-Trimethyl-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,5-Trimethyl-2-cyclohex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bromo-4-hydroxy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6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6-Dichloropicoli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8-Dichloro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9,10-Trichlo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9-Dichlo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phenylsulfur penta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nis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-2,4,6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-2,4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-2,5,6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-2,6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ut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2-methyl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4-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-2,2',4,4',5,6'-hex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-2,2',4,4'-tetr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'-Hydroxy-2,4,4'-tri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'-Hydroxy-2,4-di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-2,2',4,4',5,6'-hex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-2,2',4,4'-tetr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-4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yl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yridi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yridinecarbox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rifluoro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2,4-Dichlorophenoxy)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Bi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,6-Tr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623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6,6,7,8,8-Hexamethyl-1,3,4,7-tetrahydrocyclopenta[g]isochro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6-Dinitro-o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7-Dibromo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yl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llyl-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,5,6-trichloro-2-pyridinecarbox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phenylsulfur penta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2,3,5,6-tetr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2,3,6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2,3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2,6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2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3,5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arb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2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6-nitro-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2,2',3,4',5-pent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2,2',3,4'-tetr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Hydroxy-2,2',4,5'-tetr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az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prop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-2,2',3,4',5-pent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-4-methyl-2-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cyclo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oxy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oxy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ylsulfur penta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on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yridinecarbox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s-Butyl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Oc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Vin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Vin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7-Dibromo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Amino-1H-1,2,4-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Bromo-2,4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Ethylidene-2-norbor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Fluoro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Isopropyl-2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fu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itrooxy-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,12-Dichlorochrys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Bromo-2,3,4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Bromo-2,3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Bromobenzo[a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Chlorobenzo[a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Chlorochrys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Hydroxy-2,2',3,3',4'-pent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Hydroxy-2,2',3,4,4'-pent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Hydroxy-2,2',3,4,5'-pent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'-Hydroxy-2,2',4,4',5'-pent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Hydroxy-2,3,3',4,4',5'-hex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oxy-2,2',3,3',4-pent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oxy-2,2',3,4,5'-pent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'-Methoxy-2,2',4,4',5-pent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oxy-2,2',4,4'-tetr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oxy-2,3,3',4,4',5-hexabrom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,11-Dibromo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,12-Dibromo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,12-Dichloro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Bromo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Chloro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Chloro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brom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chlo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hyd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Brom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Brom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Chlor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Chlo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H-Fluoren-9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b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acetone (enol form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loni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ti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ip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di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-trans-1,5,9-Cyclododec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glycid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Hexachl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Phelland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Ter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Terpine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tos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brette musk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icarbaz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in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cymid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chic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spi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ra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a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amethi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oxy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yl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flubutam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azo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azolin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om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oxac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e]acephenanth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triphen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e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f]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g,h,i]pe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k]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xi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HC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Io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Phelland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fenaz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fen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oalle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chloroethyl)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ter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orne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but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fenox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phos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xyni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xynil hep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xyni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u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mi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en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ocarbox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r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m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fens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ar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endaz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pheno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shme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esto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GA3077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l hyd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dimefor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feni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imuron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me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benzi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hthal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roph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halo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xifeni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yrifos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yri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sulf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tol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zo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a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meta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nmethy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1,1,4,4,4-Hexafluoro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Dichloro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,4-Pen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,5-Di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Non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dinafop-proparg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feno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fenvin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quintocet-m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lelur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uma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uma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umatetral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xy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yofluo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myl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do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enopyra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flu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mperat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p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pro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prodi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rom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BC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CP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lta-HC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meton-S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mediph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vr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ll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[a,h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d]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e]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apth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fen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feni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lofop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of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ofen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adip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 glycol monohex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mono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-di-n-but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eno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enox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lubenz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lumetor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methylphosph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pip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a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enam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oxy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hexanedi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male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-(2,2-dichlorovinyl)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tere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vin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oxy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p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nitr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nose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prop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fenol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xa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2-ethylhex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perse Red 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ug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ulfo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thian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methylcyclohex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bu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anth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osulfan 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rin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rin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zaca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ichlorohy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silon-Caprolact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adi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pr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iofen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chloz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 dodecanedi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ofenpr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ohexa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rim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am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azaqu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bu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lor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lor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hexam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bu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thi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xy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piclo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propid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propimorp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pyroxi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th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tra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rimz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amprop-M-isoprop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amprop-M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onicam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acrypyr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azifop-but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cythr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fenox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me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pyr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quin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r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rochlor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rprimid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sulf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th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tol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triaf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xapyroxa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xofen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lbe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chlorfen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aldehyde diethylace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o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ala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yrol FR-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mma-Ter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ol tr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tr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idyl 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j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aloxyfop-etot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aloxyfop-P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armony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hlor ep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en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ro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m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z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cinnam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ben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pro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anof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eno[1,2,3-cd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xa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xy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p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azo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methyl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fen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az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(2,4-dichlorophenoxy)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yrazam (syn form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xa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odfen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ppa-Teflu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rbuti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itaz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resoxim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TU36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mbda-Cyhalo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n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pt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monene 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o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-Ment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ysodr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Anis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copro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fenace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panipyr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ptyldinoca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rcaptodimethu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ala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amit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cry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ibenz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ida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protr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flu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(Z) 9-octadece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2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soamyl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iv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pen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hlorofor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an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nitr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oxi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ara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op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flu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l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l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mino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x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ribuz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sulfova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sulfuron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lbemectin A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ca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a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ocrot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sk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k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k tebet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k x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clobut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p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l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3,5-dimethylphenyl 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ethyl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hexamethylene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-N-methyl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-N-methyl-N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fluraz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methyl-S-[2-(ethylthio)ethyl]di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flu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furac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rben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rysa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betri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diarg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diaz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yfluor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clobutraz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aox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Benz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CN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yl d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bu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cyc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fe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ox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oxsul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chlordec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chloro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thoxam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anto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mediph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lo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osph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coxy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Imazamethabenz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oxad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rimi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rimiphos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rimiphos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Men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fo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hn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til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chloraz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cym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feno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e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m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quizafo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h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i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iso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oxu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2-hexyl-3-oxocyclopent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glycol-1-monomethylether-2-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quinaz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ulf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thio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eudococa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leg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aclo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asulfot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al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aphen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fen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ftal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meth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minobac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oquil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uv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al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c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xy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and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sme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b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buthyl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bum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hoxy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d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e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pirox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iro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 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ome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pro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bu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bupirim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buthi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d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flubenz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proloxy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m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thyl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tr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pino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romobisphenol 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catec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isu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enyl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flu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me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ben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fan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xam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N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clofos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na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lkoxy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8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p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chloro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,5-Di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Oct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flu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Geran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Non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seo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2-butoxyeth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dim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l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ll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sulf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z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zo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py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syring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yc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i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oxystrob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m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m-cresyl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neglyc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n-Amyl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o-cresyl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p-cres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(2-chloroethyl)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(2-ethylhexyl)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(2-isopropylphenyl)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-B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c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no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clozo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idene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va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26:00Z</dcterms:created>
  <dc:creator>Rudolf Naef</dc:creator>
  <dc:description/>
  <dc:language>en-US</dc:language>
  <cp:lastModifiedBy>Rudolf Naef</cp:lastModifiedBy>
  <dcterms:modified xsi:type="dcterms:W3CDTF">2023-11-27T10:27:00Z</dcterms:modified>
  <cp:revision>1</cp:revision>
  <dc:subject/>
  <dc:title>Molecule name</dc:title>
</cp:coreProperties>
</file>